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иблиотечное, библиографическое и информационное обслуживание пользователей библиотеки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7,4306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1,3040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0017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1000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6,910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,2732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9322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704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3573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,1068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,0522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,4147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krikun</cp:lastModifiedBy>
  <cp:lastPrinted>2018-01-16T15:47:00Z</cp:lastPrinted>
  <dcterms:modified xsi:type="dcterms:W3CDTF">2018-01-23T04:03:00Z</dcterms:modified>
  <cp:revision>59</cp:revision>
  <dc:subject/>
  <dc:title>Приложение № 2</dc:title>
</cp:coreProperties>
</file>