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.01.2018</w:t>
                              <w:tab/>
                              <w:t xml:space="preserve">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824647782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2.01.2018</w:t>
                        <w:tab/>
                        <w:t xml:space="preserve">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242019046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4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748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нормативных затрат на оказание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18 год и плановый период 2019 и 2020 год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базовые нормативы затрат на оказание муниципальных услуг (работ), оказываемых  муниципальными бюджетными, муниципальными автономными учреждениями культуры, муниципальными бюджетными учреждениями дополнительного образования в сфере культуры на 2018 год и плановый период 2019 и 2020 годов (Приложение №1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значения натуральных норм, необходимых для определения базовых нормативов затрат на оказание муниципальных услуг (работ)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«Показ (организация показа) спектаклей (театральных постановок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учетом всех форм, стационар» (Приложение № 1)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«Показ (организация показа) спектаклей (театральных постановок), с учетом всех форм, на выезде» (Приложение № 2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«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 (организация показа) концертов и концертных программ, (стационар)</w:t>
      </w:r>
      <w:r>
        <w:rPr>
          <w:rFonts w:cs="Times New Roman" w:ascii="Times New Roman" w:hAnsi="Times New Roman"/>
          <w:sz w:val="28"/>
          <w:szCs w:val="28"/>
        </w:rPr>
        <w:t>» (Приложение № 3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«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 (организация показа) концертов и концертных программ (на выезде)</w:t>
      </w:r>
      <w:r>
        <w:rPr>
          <w:rFonts w:cs="Times New Roman" w:ascii="Times New Roman" w:hAnsi="Times New Roman"/>
          <w:sz w:val="28"/>
          <w:szCs w:val="28"/>
        </w:rPr>
        <w:t>» (Приложение №4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«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 кинофильмов</w:t>
      </w:r>
      <w:r>
        <w:rPr>
          <w:rFonts w:cs="Times New Roman" w:ascii="Times New Roman" w:hAnsi="Times New Roman"/>
          <w:sz w:val="28"/>
          <w:szCs w:val="28"/>
        </w:rPr>
        <w:t>» (Приложение № 5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«</w:t>
      </w:r>
      <w:r>
        <w:rPr>
          <w:rFonts w:cs="Times New Roman" w:ascii="Times New Roman" w:hAnsi="Times New Roman"/>
          <w:color w:val="000000"/>
          <w:sz w:val="28"/>
          <w:szCs w:val="28"/>
        </w:rPr>
        <w:t>Библиотечное, библиографическое и информационное обслуживание пользователей библиотеки</w:t>
      </w:r>
      <w:r>
        <w:rPr>
          <w:rFonts w:cs="Times New Roman" w:ascii="Times New Roman" w:hAnsi="Times New Roman"/>
          <w:sz w:val="28"/>
          <w:szCs w:val="28"/>
        </w:rPr>
        <w:t>» (Приложение № 6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«</w:t>
      </w:r>
      <w:r>
        <w:rPr>
          <w:rFonts w:cs="Times New Roman" w:ascii="Times New Roman" w:hAnsi="Times New Roman"/>
          <w:color w:val="000000"/>
          <w:sz w:val="28"/>
          <w:szCs w:val="28"/>
        </w:rPr>
        <w:t>Публичный показ музейных предметов, музейных коллекций</w:t>
      </w:r>
      <w:r>
        <w:rPr>
          <w:rFonts w:cs="Times New Roman" w:ascii="Times New Roman" w:hAnsi="Times New Roman"/>
          <w:sz w:val="28"/>
          <w:szCs w:val="28"/>
        </w:rPr>
        <w:t>» (Приложение № 7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«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дополнительных предпрофессиональных программ в области искусств (декоративно-прикладное творчество)» (Приложение № 8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9.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дополнительных предпрофессиональных программ в области искусств (дизайн)» (Приложение № 9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0. «Реализация дополнительных предпрофессиональных программ в области искусств (архитектура)» (Приложение № 10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дополнительных предпрофессиональных программ в области искусств (живопись)» </w:t>
      </w:r>
      <w:r>
        <w:rPr>
          <w:rFonts w:cs="Times New Roman" w:ascii="Times New Roman" w:hAnsi="Times New Roman"/>
          <w:sz w:val="28"/>
          <w:szCs w:val="28"/>
        </w:rPr>
        <w:t>(Приложение № 11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дополнительных предпрофессиональных программ в области искусств (струнные инструменты)» </w:t>
      </w:r>
      <w:r>
        <w:rPr>
          <w:rFonts w:cs="Times New Roman" w:ascii="Times New Roman" w:hAnsi="Times New Roman"/>
          <w:sz w:val="28"/>
          <w:szCs w:val="28"/>
        </w:rPr>
        <w:t>(Приложение № 12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«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дополнительных предпрофессиональных программ в области искусств (народные инструменты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(Приложение № 13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«Реализация дополнительных предпрофессиональных программ в области искусств (фортепиано)» (Приложение № 14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«Реализация дополнительных предпрофессиональных программ в области искусств (духовые и ударные инструменты)» (Приложение № 15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 «Создание спектаклей (музыкальная комедия, малая форма)» (Приложение № 16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«Создание спектаклей, (кукольный спектакль)» (Приложение № 17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«Создание спектаклей (музыкальная комедия, большая форма)» (Приложение № 18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 «Создание концертов и концертных программ, сборный концерт» (Приложение № 19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0. «Формирование, учет, изучение, обеспечение физического сохранения и безопасности фондов библиотек, включая оцифровку фондов» (Приложение № 20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1. «Формирование, учет, изучение, обеспечение физического сохранения и безопасности музейных предметов, музейных коллекций» (Приложение № 21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2. «Организация деятельности клубных формирований и формирований самодеятельного народного творчества (бесплатные)» (Приложение № 22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3. «Организация деятельности клубных формирований и формирований самодеятельного народного творчества (платные)» (Приложение № 23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4. «Организация и проведение культурно-массовых мероприятий (культурно-массовых, иные зрелищные мероприятия, платная)» (Приложение № 24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5. «Организация и проведение культурно-массовых мероприятий (культурно-массовых, иные зрелищные мероприятия, бесплатная)» (Приложение № 25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6. «Организация и проведение культурно-массовых мероприятий (творческих (фестиваль, выставка, конкурс, смотр) (Приложение № 26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7. «Создание экспозиций (выставок) музеев, организация выездных выставок» (Приложение № 27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8. «Формирование, сохранение, содержание и учет коллекций диких и домашних животных, растений» (Приложение № 28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базовый норматив затрат на оказание муниципальных услуг (работ), оказываемых  муниципальными бюджетными, муниципальными автономными учреждениями культуры, муниципальными бюджетными учреждениями дополнительного образования в сфере куль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менить постановление Администрации ЗАТО г. Железногорск от 24.01.2017 № 130 «Об утверждении нормативных затрат на оказание муниципальных услуг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17 год и плановый период 2018 и 2019 годов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 и распространяется на правоотношения, возникшие с 01.01.2018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ab/>
        <w:tab/>
        <w:tab/>
        <w:t xml:space="preserve">     </w:t>
        <w:tab/>
        <w:t xml:space="preserve">                  С.Е. Пешков</w:t>
      </w:r>
    </w:p>
    <w:sectPr>
      <w:type w:val="nextPage"/>
      <w:pgSz w:w="11906" w:h="16838"/>
      <w:pgMar w:left="1418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4:52:00Z</dcterms:created>
  <dc:creator>Leontyev</dc:creator>
  <dc:description/>
  <cp:keywords/>
  <dc:language>en-US</dc:language>
  <cp:lastModifiedBy>krikun</cp:lastModifiedBy>
  <cp:lastPrinted>2018-01-16T16:29:00Z</cp:lastPrinted>
  <dcterms:modified xsi:type="dcterms:W3CDTF">2018-01-23T04:01:00Z</dcterms:modified>
  <cp:revision>17</cp:revision>
  <dc:subject/>
  <dc:title/>
</cp:coreProperties>
</file>