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рганизация и проведение культурно-массовых мероприятий (культурно-массовых, иные зрелищные мероприятия, платная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48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8,1116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,4697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2. Материальные запасы и особо ценное движимое имущество, потребляемые (используемые) в процессе оказания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,470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,7448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,2813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9378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5851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19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,596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,200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,339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7T15:46:00Z</cp:lastPrinted>
  <dcterms:modified xsi:type="dcterms:W3CDTF">2018-01-23T04:07:00Z</dcterms:modified>
  <cp:revision>33</cp:revision>
  <dc:subject/>
  <dc:title>Приложение № 23</dc:title>
</cp:coreProperties>
</file>